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íloha č.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dikatívny plán hodnotiacich aktivít v rámci procesu hodnotenia  Operačného programu Životné prostred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Prehľad operatívnych hodnotení OP ŽP, ktoré budú vykonané v prípade potreby, je uvedený v predchádzajúcej prílohe č. 2.  </w:t>
      </w:r>
    </w:p>
    <w:p>
      <w:pPr>
        <w:pStyle w:val="Normal"/>
        <w:jc w:val="both"/>
        <w:rPr/>
      </w:pPr>
      <w:r>
        <w:rPr/>
        <w:t xml:space="preserve">Indikatívny plán strategických hodnotení OP ŽP (vrátane ex ante hodnotenia </w:t>
      </w:r>
      <w:r>
        <w:rPr>
          <w:bCs/>
        </w:rPr>
        <w:t xml:space="preserve">pre programové obdobie 2014-2020) je obsiahnutý v tabuľke nižš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iace aktivity v rámci procesu priebežného hodnotenia OP ŽP sú zamerané najmä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Hodnotenie dosiahnutia čiastkových cieľov, špecifických cieľov a globálneho cieľa OP ŽP, ako aj príspevku OP ŽP  k plneniu priorít EÚ a národných priorí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Hodnotenie dopadov OP ŽP na ekonomické a sociálne prostredie, ako aj jeho environmentálnych do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 xml:space="preserve">Hodnotenie aktivít podľa prioritných osí, vrátane horizontálnych priorí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>
          <w:b/>
          <w:b/>
        </w:rPr>
      </w:pPr>
      <w:r>
        <w:rPr>
          <w:b/>
        </w:rPr>
        <w:t>Hodnotenie účinnosti systému riadenia OP Ž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jednotlivým zameraniam sa vzťahujú nasledujúce strategické hodnotenia OP ŽP uvedené v tabuľke nižš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/>
      </w:pPr>
      <w:r>
        <w:rPr/>
        <w:t>-  hodnotenia č. 3, 2,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/>
      </w:pPr>
      <w:r>
        <w:rPr/>
        <w:t>-  hodnotenia č. 1, 4, 5,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/>
      </w:pPr>
      <w:r>
        <w:rPr/>
        <w:t>-  hodnotenia č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rPr/>
      </w:pPr>
      <w:r>
        <w:rPr/>
        <w:t>-  hodnoteni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úvislosti so zameraním  hodnotiacich aktivít v rámci procesu priebežného hodnotenia OP ŽP uvádzame pre informáciu taktiež  štruktúru cieľov OP ŽP: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Globálny cieľ OP ŽP: Zlepšenie stavu životného prostredia a racionálneho využívania zdrojov prostredníctvom  dobudovania a skvalitnenia environmentálnej infraštruktúry SR v zmysle predpisov EÚ a SR  a  posilnenie environmentálnej zložky TUR.</w:t>
            </w:r>
          </w:p>
        </w:tc>
      </w:tr>
      <w:tr>
        <w:trPr>
          <w:trHeight w:val="7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CC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1: Integrovaná ochrana a racionálne využívanie vô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CC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Znižovanie znečistenia vôd a zvýšenie kvality života obyvateľstva SR dobudovaním a skvalitnením infraštruktúry vodného hospodárstva 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1.1 – Zásobovanie obyvateľstva pitnou vodou z verejných vodovo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1.2 - Odvádzanie a čistenie komunálnych odpadových vôd v zmysle záväzkov SR voči EÚ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1.3 - Zabezpečenie primeraného sledovania a hodnotenia stavu povrchových vôd a podzemných vôd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2: Ochrana pred povodňa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 : Zabezpečenie komplexnej ochrany územia SR pred povodňami</w:t>
            </w:r>
          </w:p>
        </w:tc>
      </w:tr>
      <w:tr>
        <w:trPr>
          <w:trHeight w:val="2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3 Ochrana ovzdušia a minimalizácia nepriaznivých vplyvov zmeny klím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Špecifický cieľ: Znižovanie emisií základných a ostatných znečisťujúcich látok, minimalizácia nepriaznivých vplyvov zmeny klímy vrátane podpory obnoviteľných zdrojov energie v súlade s legislatívou EÚ a 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3. 1 - Ochrana ovzduš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3.2 - Minimalizácia nepriaznivých vplyvov zmeny klímy vrátane podpory obnoviteľných zdrojov energ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4 Odpadové hospodárstv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Dobudovanie infraštruktúry odpadového hospodárstva SR v zmysle  právnych predpisov EÚ a SR, znižovanie a eliminácia negatívnych vplyvov environmentálnych záťaží a skládok odpadov na zdravie ľudí a ekosystém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1 - Podpora aktivít v oblasti separovaného zber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2 - Podpora aktivít na zhodnocovanie odpa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3 - Nakladanie s nebezpečnými odpadmi spôsobom priaznivým pre životné prostred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4  - Riešenie problematiky environmentálnych záťaží vrátane ich odstraňova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peračný cieľ č. 4. 5  - Uzatváranie a rekultivácia skládok odpad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ioritná os 5 </w:t>
            </w:r>
            <w:r>
              <w:rPr>
                <w:b/>
                <w:bCs/>
                <w:i/>
              </w:rPr>
              <w:t>Ochrana a regenerácia prírodného prostredia a krajin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Špecifický cieľ: Dobudovanie sústavy chránených území NATURA 2000 a infraštruktúry ochrany prírody SR v zmysle právnych predpisov EÚ a S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ačný cieľ č. 5. 1 - Zabezpečenie priaznivého stavu biotopov a druhov prostredníctvom vypracovania a  realizácie programov starostlivosti o chránené územia vrátane území NATURA 2000 a programov záchrany pre kriticky ohrozené druhy rastlín, živočíchov a území vrátane realizácie monitoringu druhov a biotop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Operačný cieľ č. 5.</w:t>
            </w:r>
            <w:r>
              <w:rPr>
                <w:b/>
                <w:bCs/>
                <w:i/>
              </w:rPr>
              <w:t xml:space="preserve"> 2  - Zlepšenie infraštruktúry ochrany prírody a krajiny prostredníctvom budovania a rozvoja zariadení ochrany prírody a krajiny vrátane zavedenia monitorovacích systémov za účelom plnenia národných a medzinárodných záväzk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Operačný cieľ č. 5.3 - Zlepšenie informovanosti a environmentálneho povedomia verejnosti, vrátane posilnenia spolupráce a komunikácie so zainteresovanými skupinam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6 Technická pomoc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ecifický cieľ: Zabezpečenie efektívneho procesu riadenia a implementácie OPŽP v súlade s nárokmi kladenými na administratívne štruktúry zodpovedné za realizáciu operačného program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tná os 7 Budovanie povodňového varovného a predpovedného systému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Špecifický cieľ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Zabezpečenie prevencie a zníženie rizika ohrozenia obyvateľstva povodňami a vzniku povodňových škôd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Plánované strategické hodnotenia OP ŽP </w:t>
      </w:r>
      <w:r>
        <w:rPr>
          <w:b/>
          <w:sz w:val="26"/>
          <w:szCs w:val="26"/>
        </w:rPr>
        <w:t xml:space="preserve">(vrátane ex ante hodnotenia </w:t>
      </w:r>
      <w:r>
        <w:rPr>
          <w:b/>
          <w:bCs/>
          <w:sz w:val="26"/>
          <w:szCs w:val="26"/>
        </w:rPr>
        <w:t>pre programové obdobie 2014-2020):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3578"/>
        <w:gridCol w:w="1152"/>
        <w:gridCol w:w="14"/>
        <w:gridCol w:w="5494"/>
        <w:gridCol w:w="1620"/>
        <w:gridCol w:w="1800"/>
      </w:tblGrid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ov hodnotenia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ka-tívny termín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lavné hodnotiace otáz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xterné/ intern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užitie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Tematické hodnotenie zamerané na identifikáciu ukazovateľov dopadu OP ŽP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11/2011 – 08/201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Aké ukazovatele dopadov – environmentálnych, ekonomických, sociálnych – je možné stanoviť na úrovni OP ŽP, prípadne jeho jednotlivých prioritných osí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Na základe akých modelov, prípadov štúdií a pod. sú ukazovatele dopadov OP ŽP stanovené?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 xml:space="preserve">Aká je súvislosť navrhovaných ukazovateľov dopadov OP ŽP a ukazovateľov výstupov a výsledkov stanovených v rámci OP ŽP?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Externí hodnotitelia v súčinnosti s manažérmi monitorovania a hodnotenia OP Ž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>Vytvorenie predpokladov pre hodnotenie dopadov OP ŽP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celené strednodobé hodnotenie pokroku dosiahnutého v realizácii OP ŽP s dôrazom na plnenie cieľov operačného programu, výkonnosť operačného programu a príspevok k napĺňaniu horizontálnych priorít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2-09/2012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ciele OP ŽP s ohľadom na potreby/ problémy cieľových skupín stále releva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na úrovni OP ŽP a prioritných osi napĺňa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Je pri realizácii OP ŽP a jednotlivých operácií dosahovaný dostatočný príspevok k napĺňaniu všetkých naplánovaných prioritných tém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Prispieva implementácia OP ŽP k dosahovaniu stanovených horizontálnych priorít (TUR, MRK, RP, IS)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Došlo k výrazným zmenám v podporovaných sektoroch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stále relevantné? Vyžaduje si stanovenie tematickej a územnej stratégie pre jednotlivé prioritné osi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Vyžaduje si štruktúra prioritných osí a opatrení OP ŽP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 xml:space="preserve">Je potrebné vykonať úpravy systému ukazovateľov OP ŽP a zmeny jednotlivých ukazovateľov alebo ich stanovených hodnôt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 xml:space="preserve">Je   nastavenie   implementačného   systému   </w:t>
            </w:r>
            <w:r>
              <w:rPr>
                <w:bCs/>
              </w:rPr>
              <w:t xml:space="preserve">OP ŽP   </w:t>
            </w:r>
            <w:r>
              <w:rPr/>
              <w:t>efektívne   a fungujúce?</w:t>
            </w:r>
          </w:p>
          <w:p>
            <w:pPr>
              <w:pStyle w:val="Normal"/>
              <w:shd w:fill="FFFFFF" w:val="clear"/>
              <w:autoSpaceDE w:val="false"/>
              <w:ind w:left="49" w:hanging="0"/>
              <w:rPr/>
            </w:pPr>
            <w:r>
              <w:rPr/>
              <w:t xml:space="preserve">■   </w:t>
            </w:r>
            <w:r>
              <w:rPr/>
              <w:t>Aký  pokrok  bol  dosiahnutý  v implementácii  OP ŽP  z finančného hľadiska (úroveň kontrahovania a čerpania)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Boli doteraz vynaložené prostriedky efektívne využité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 </w:t>
            </w:r>
            <w:r>
              <w:rPr/>
              <w:t xml:space="preserve">Je absorpčná kapacita v danej oblasti dostatočná?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relevantnosti cieľ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výkonnosti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Rešpektovanie horizontálnych priorí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</w:t>
            </w:r>
            <w:r>
              <w:rPr/>
              <w:t>Relevantnosť, efektívnosť a účinnosť prioritných os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absorbčnej kapacity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103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Tematické hodnotenie na úrovni jednotlivých prioritných osí OP ŽP z hľadiska ich prínosu k plneniu požiadaviek vyplývajúcich z environmentálneho acquis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34" w:hanging="0"/>
              <w:rPr/>
            </w:pPr>
            <w:r>
              <w:rPr/>
              <w:t>v závislosti od termínu splnenia požiada-</w:t>
            </w:r>
          </w:p>
          <w:p>
            <w:pPr>
              <w:pStyle w:val="Normal"/>
              <w:shd w:fill="FFFFFF" w:val="clear"/>
              <w:autoSpaceDE w:val="false"/>
              <w:ind w:right="-134" w:hanging="0"/>
              <w:rPr/>
            </w:pPr>
            <w:r>
              <w:rPr/>
              <w:t>viek vyplývajú-cich z jednotli-vých smerníc v rámci environ.</w:t>
            </w:r>
          </w:p>
          <w:p>
            <w:pPr>
              <w:pStyle w:val="Normal"/>
              <w:shd w:fill="FFFFFF" w:val="clear"/>
              <w:autoSpaceDE w:val="false"/>
              <w:ind w:right="-134" w:hanging="0"/>
              <w:rPr/>
            </w:pPr>
            <w:r>
              <w:rPr/>
              <w:t>acquis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Došlo k splneniu požiadaviek vyplývajúcich z právnych predpisov EÚ v príslušnej oblasti environmentálneho acquis (vodné hospodárstvo, ovzdušie, odpadové hospodárstvo, ochrana prírody a krajiny)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Aký bol príspevok intervencií podporovaných v rámci OP ŽP k splneniu uvedených požiadaviek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V prípade, ak  požiadavky vyplývajúce z právnych predpisov EÚ v príslušnej oblasti environmentálneho acquis neboli v plnej miere splnené, týkajú sa príčiny tohto stavu aj cieľov, zamerania alebo finančných alokácií v rámci OP ŽP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Ak áno, je potrebná aktualizácia skupín aktivít podporovaných v rámci jednotlivých prioritných osí alebo úprava finančných alokácií na úrovni jednotlivých prioritných osí?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■ </w:t>
            </w:r>
            <w:r>
              <w:rPr/>
              <w:t>Zabezpečenie plnenia envi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ronmentálneho acqu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  vplyvov   a dopadov OP ŽP na životné prostredie a verejné zdravie (ďalej len „ŽP a VZ"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pozi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nega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m spôsobom možno maximalizovať pozitívne a eliminovať negatívne vplyvy OP ŽP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kvalitného monitorovania vplyvov na ŽP a VZ na všetkých úrovniach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rijatie opatrení na posilnenie pozitívnych vplyvov/elimináciu negatívnych vplyvov na ŽP a VZ</w:t>
            </w:r>
          </w:p>
        </w:tc>
      </w:tr>
      <w:tr>
        <w:trPr>
          <w:trHeight w:val="69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ekonomických a sociálnych dopadov OP ŽP na podporované územie cieľa Konvergencia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dopady OP ŽP na obyvateľstvo z hľadisk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■  </w:t>
            </w:r>
            <w:r>
              <w:rPr/>
              <w:t xml:space="preserve">úrovne, kvality a dostupnosti  environmentálnej infraštruktúry a    environmentálnych služieb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plyvov na jeho životnú úroveň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  </w:t>
            </w:r>
            <w:r>
              <w:rPr/>
              <w:t>atraktivity životných podmienok a fyzického prostredia v mestách a na vidiek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výsledky a dopady OP ŽP n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yrovnávanie hospodárskej úrovne región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vytváranie podmienok pre rozvoj podnikateľských aktivít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zamestnanosť v podporovaných a súvisiacich sektoroch (aj z hľadiska rovnosti príležitostí mužov a žien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Výsledky, dopady a účinnosť intervencií OP ŽP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pridanej hodnoty intervenci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 xml:space="preserve">Zabezpečenie prepojenia environmentálnej a sociálnej zložky trvalo udržateľného rozvoja </w:t>
            </w:r>
          </w:p>
        </w:tc>
      </w:tr>
      <w:tr>
        <w:trPr>
          <w:trHeight w:val="5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Ucelené tematické hodnotenie na úrovni jednotlivých prioritných osí OP ŽP a ich prínosu k rozvoju regiónov na území cieľa Konvergenc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výstupy a výsledky boli dosiahnuté v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dopady možno pripísať intervenciám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 prínos predstavovali podporené intervencie pre cieľové skupiny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Do akej miery a akým spôsobom ovplyvnila implementácia OP ŽP rozvoj regiónov na území cieľa Konvergencia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Príprava nového programového obdobia (2014-2020)</w:t>
            </w:r>
          </w:p>
        </w:tc>
      </w:tr>
      <w:tr>
        <w:trPr>
          <w:trHeight w:val="14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-ante      hodnotenie      operačného      programu/ operačných   programov   pre  programové  obdobie 2014-2020 vrátane procesu S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3-09/201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á stratégia relevantná vzhľadom na existujúce potreby podporovaného územia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zdôvodnená a ciele konziste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prepojená s relevantnými politikami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ýsledky a dopady operačného program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ý implementačný systém vhodn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plyvy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Externí hodnotitelia v súčinnosti s manažérmi programovania a vecne príslušnými sekciami MŽP SR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rPr/>
            </w:pPr>
            <w:r>
              <w:rPr/>
              <w:t xml:space="preserve">■ </w:t>
            </w:r>
            <w:r>
              <w:rPr/>
              <w:t>Relevantnosť, efektivita a účinnosť nového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súladu s princípmi trvalo udržateľného rozvoja</w:t>
            </w:r>
          </w:p>
        </w:tc>
      </w:tr>
      <w:tr>
        <w:trPr>
          <w:trHeight w:val="66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Príprava   návrhu   postupov   hodnotenia   a plánu hodnotenia pre programové obdobie 2014-20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/2013-02/201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 zmysle usmernení/nariadení na Európskej a národnej úrov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 súčinnosti s manažérmi hodnot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ostupy pre výkon hodnoten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Efektívne plánovanie a koordinácia evaluačných aktiví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BCharChar">
    <w:name w:val="b Char Char"/>
    <w:basedOn w:val="Predvolenpsmoodseku"/>
    <w:qFormat/>
    <w:rPr>
      <w:sz w:val="24"/>
      <w:szCs w:val="24"/>
      <w:lang w:val="en-US" w:bidi="ar-SA"/>
    </w:rPr>
  </w:style>
  <w:style w:type="character" w:styleId="Banova">
    <w:name w:val="banova"/>
    <w:basedOn w:val="Predvolenpsmoodseku"/>
    <w:qFormat/>
    <w:rPr>
      <w:rFonts w:ascii="Arial" w:hAnsi="Arial" w:cs="Arial"/>
      <w:color w:val="00008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1">
    <w:name w:val="ΚΕΙΜΕΝΟ 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1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adpisD1">
    <w:name w:val="nadpis D.1"/>
    <w:basedOn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01:00Z</dcterms:created>
  <dc:creator>izakova</dc:creator>
  <dc:description/>
  <cp:keywords/>
  <dc:language>en-US</dc:language>
  <cp:lastModifiedBy>aa</cp:lastModifiedBy>
  <cp:lastPrinted>2010-05-11T20:04:00Z</cp:lastPrinted>
  <dcterms:modified xsi:type="dcterms:W3CDTF">2011-06-23T10:13:00Z</dcterms:modified>
  <cp:revision>3</cp:revision>
  <dc:subject/>
  <dc:title>Aktivity vykonávané v rámci pravidelného hodnotenia Operačného programu technická pomoc</dc:title>
</cp:coreProperties>
</file>